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b/>
          <w:b/>
          <w:sz w:val="22"/>
          <w:szCs w:val="22"/>
          <w:lang w:eastAsia="ko-KR"/>
        </w:rPr>
      </w:pP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>AquaFold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>,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한국어로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번역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된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>Aqua Dat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>a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 xml:space="preserve"> Studio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버전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 xml:space="preserve">7.5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출시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br/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비즈니스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분석가</w:t>
      </w:r>
      <w:r>
        <w:rPr>
          <w:rFonts w:eastAsia="굴림;Arial Unicode MS" w:cs="Helvetica" w:ascii="Helvetica" w:hAnsi="Helvetica"/>
          <w:b/>
          <w:sz w:val="22"/>
          <w:szCs w:val="22"/>
          <w:lang w:eastAsia="ko-KR"/>
        </w:rPr>
        <w:t xml:space="preserve">,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소프트웨어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개발자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및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데이터베이스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관리자를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위한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추가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성능</w:t>
      </w:r>
      <w:r>
        <w:rPr>
          <w:rFonts w:ascii="Helvetica" w:hAnsi="Helvetica" w:cs="Helvetica" w:eastAsia="Helvetica"/>
          <w:b/>
          <w:sz w:val="22"/>
          <w:szCs w:val="22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22"/>
          <w:szCs w:val="22"/>
          <w:lang w:eastAsia="ko-KR"/>
        </w:rPr>
        <w:t>향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b/>
          <w:b/>
          <w:sz w:val="20"/>
          <w:szCs w:val="20"/>
          <w:lang w:eastAsia="ko-KR"/>
        </w:rPr>
      </w:pPr>
      <w:r>
        <w:rPr>
          <w:rFonts w:eastAsia="굴림;Arial Unicode MS" w:cs="Helvetica" w:ascii="Helvetica" w:hAnsi="Helvetica"/>
          <w:b/>
          <w:sz w:val="20"/>
          <w:szCs w:val="20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캘리포니아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주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서니베일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–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b/>
          <w:sz w:val="18"/>
          <w:szCs w:val="18"/>
          <w:lang w:eastAsia="ko-KR"/>
        </w:rPr>
        <w:t>2009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년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b/>
          <w:sz w:val="18"/>
          <w:szCs w:val="18"/>
          <w:lang w:eastAsia="ko-KR"/>
        </w:rPr>
        <w:t>4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월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b/>
          <w:sz w:val="18"/>
          <w:szCs w:val="18"/>
          <w:lang w:eastAsia="ko-KR"/>
        </w:rPr>
        <w:t>27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일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b/>
          <w:sz w:val="18"/>
          <w:szCs w:val="18"/>
          <w:lang w:eastAsia="ko-KR"/>
        </w:rPr>
        <w:t>–</w:t>
      </w:r>
      <w:r>
        <w:rPr>
          <w:rFonts w:ascii="Helvetica" w:hAnsi="Helvetica" w:cs="Helvetica" w:eastAsia="Helvetica"/>
          <w:b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Fold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존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업그레이드하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 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출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단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인터페이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내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간편하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각화하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조작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하도록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와준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국어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출시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세계적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명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번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9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언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더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총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21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언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지역화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9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언어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네덜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폴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체코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덴마크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노르웨이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웨덴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핀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그리스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힌디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용성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비즈니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분석가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발자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리자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(DBA)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이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증명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즉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작업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단일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목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멀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플랫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애플리케이션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통합하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업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계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설계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리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돈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간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절약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Windows, Mac OSX, Linux, Solaris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Java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Platform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Oracle, LUW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용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DB2, iSeries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용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DB2, Microsoft SQL Server, MySQL, Sybase, Informix, Apache Derby, </w:t>
      </w:r>
      <w:r>
        <w:rPr>
          <w:rFonts w:cs="Helvetica" w:ascii="Helvetica" w:hAnsi="Helvetica"/>
          <w:sz w:val="18"/>
          <w:szCs w:val="36"/>
          <w:lang w:eastAsia="ko-KR"/>
        </w:rPr>
        <w:t>PostgreSQL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지원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ascii="Helvetica" w:hAnsi="Helvetica" w:cs="Helvetica" w:eastAsia="굴림;Arial Unicode MS"/>
          <w:sz w:val="18"/>
          <w:szCs w:val="18"/>
          <w:lang w:eastAsia="ko-KR"/>
        </w:rPr>
        <w:t>수석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설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자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Niels Gron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따르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매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업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계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일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리자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비즈니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분석가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발자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항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위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군용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같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들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적극적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렴되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그들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원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능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되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즉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빨라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성능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전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내용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캔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새로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Java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JavaScript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새로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기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21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국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언어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국제화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되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Aqua Data Studio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실제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보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보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빠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인터페이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물론이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빨라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초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작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등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즉각적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성능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향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상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경험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용량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텍스트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그리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결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세트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드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메모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40%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줄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용량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각화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연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성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공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새로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리포지토리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전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내용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빨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록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해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키마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브라우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또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크립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트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탑재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크립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폴더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불러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폴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안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파일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디렉토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백그라운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레드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효율적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작동하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때문에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검색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진행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동안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계속해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들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ascii="Helvetica" w:hAnsi="Helvetica" w:cs="Helvetica" w:eastAsia="굴림;Arial Unicode MS"/>
          <w:sz w:val="18"/>
          <w:szCs w:val="18"/>
          <w:lang w:eastAsia="ko-KR"/>
        </w:rPr>
        <w:t>또한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Java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JavaScript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새로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기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되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기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들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기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원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왔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견고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능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공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기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지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책갈피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바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키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문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내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여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치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빠르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동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SQL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문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구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강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표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클립보드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복사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RTF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포맷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장되고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마이크로소프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워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메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클라이언트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붙여넣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때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텍스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색깔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보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ascii="Helvetica" w:hAnsi="Helvetica" w:cs="Helvetica" w:eastAsia="굴림;Arial Unicode MS"/>
          <w:sz w:val="18"/>
          <w:szCs w:val="18"/>
          <w:lang w:eastAsia="ko-KR"/>
        </w:rPr>
        <w:t>비즈니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분석가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9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형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계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각화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용하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9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유형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묶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세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막대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누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세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막대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묶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막대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누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막대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누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꺾은선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산점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거품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가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-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고가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-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저가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-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종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주식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원통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이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새로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차트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Subversion (SVN) 1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더불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비주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편집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ER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델러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DBA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SQL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디버거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키마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비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SQL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히스토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향상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20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능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지원하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 v7.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장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강력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버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공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 7.5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http://www.aquafold.com/kr/downloads.html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바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운받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신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향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기능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전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목록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http://www.aquafold.com/d75/docs/index.html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공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언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팩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영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페인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불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포르투갈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포르투갈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(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브라질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)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탈리아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독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네덜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폴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체코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덴마크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노르웨이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스웨덴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핀란드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그리스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힌디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국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중국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(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번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)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중국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(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간체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)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및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일본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ascii="Helvetica" w:hAnsi="Helvetica" w:cs="Helvetica" w:eastAsia="굴림;Arial Unicode MS"/>
          <w:sz w:val="18"/>
          <w:szCs w:val="18"/>
          <w:lang w:eastAsia="ko-KR"/>
        </w:rPr>
        <w:t>단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Aqua Data Studio 7.5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상업용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격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$399.00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미국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달러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운영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체제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하려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추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구매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필요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경쟁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품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달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 Data Studio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포괄적으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지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중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입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만료하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지자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신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35%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인가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$139.65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미국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달러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가입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갱신할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라이센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구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시에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할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혜택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으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구체적인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내용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http://aquafold.com/kr/licensing.html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있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</w:rPr>
        <w:t>AquaFold, Inc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.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정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Fold, Inc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위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소프트웨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도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공급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 90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여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국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에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300,000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명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상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자가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계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형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이터베이스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설계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개발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모델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,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관리하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AquaFold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제품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사용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한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AquaFold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의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본사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캘리포니아주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서니베일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이며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자세한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정보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는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http://www.aquafold.com/kr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을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참조하면</w:t>
      </w:r>
      <w:r>
        <w:rPr>
          <w:rFonts w:ascii="Helvetica" w:hAnsi="Helvetica" w:cs="Helvetica" w:eastAsia="Helvetica"/>
          <w:sz w:val="18"/>
          <w:szCs w:val="18"/>
          <w:lang w:eastAsia="ko-KR"/>
        </w:rPr>
        <w:t xml:space="preserve"> </w:t>
      </w:r>
      <w:r>
        <w:rPr>
          <w:rFonts w:ascii="Helvetica" w:hAnsi="Helvetica" w:cs="Helvetica" w:eastAsia="굴림;Arial Unicode MS"/>
          <w:sz w:val="18"/>
          <w:szCs w:val="18"/>
          <w:lang w:eastAsia="ko-KR"/>
        </w:rPr>
        <w:t>된다</w:t>
      </w:r>
      <w:r>
        <w:rPr>
          <w:rFonts w:eastAsia="굴림;Arial Unicode MS" w:cs="Helvetica" w:ascii="Helvetica" w:hAnsi="Helvetica"/>
          <w:sz w:val="18"/>
          <w:szCs w:val="18"/>
          <w:lang w:eastAsia="ko-K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eastAsia="ko-KR"/>
        </w:rPr>
      </w:pPr>
      <w:r>
        <w:rPr>
          <w:rFonts w:eastAsia="굴림;Arial Unicode MS" w:cs="Helvetica" w:ascii="Helvetica" w:hAnsi="Helvetica"/>
          <w:sz w:val="18"/>
          <w:szCs w:val="18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ascii="Helvetica" w:hAnsi="Helvetica" w:cs="Helvetica" w:eastAsia="굴림;Arial Unicode MS"/>
          <w:sz w:val="18"/>
          <w:szCs w:val="18"/>
          <w:lang w:eastAsia="ko-KR"/>
        </w:rPr>
        <w:t>담당자</w:t>
      </w:r>
      <w:r>
        <w:rPr>
          <w:rFonts w:eastAsia="굴림;Arial Unicode MS" w:cs="Helvetica" w:ascii="Helvetica" w:hAnsi="Helvetica"/>
          <w:sz w:val="18"/>
          <w:szCs w:val="18"/>
          <w:lang w:val="es-ES" w:eastAsia="ko-K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val="es-ES"/>
        </w:rPr>
      </w:pPr>
      <w:r>
        <w:rPr>
          <w:rFonts w:eastAsia="굴림;Arial Unicode MS" w:cs="Helvetica" w:ascii="Helvetica" w:hAnsi="Helvetica"/>
          <w:sz w:val="18"/>
          <w:szCs w:val="18"/>
          <w:lang w:val="es-ES"/>
        </w:rPr>
        <w:t>Guillermo G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val="es-ES" w:eastAsia="ko-KR"/>
        </w:rPr>
      </w:pPr>
      <w:r>
        <w:rPr>
          <w:rFonts w:eastAsia="굴림;Arial Unicode MS" w:cs="Helvetica" w:ascii="Helvetica" w:hAnsi="Helvetica"/>
          <w:sz w:val="18"/>
          <w:szCs w:val="18"/>
          <w:lang w:val="es-ES" w:eastAsia="ko-KR"/>
        </w:rPr>
        <w:t>guillermogron@aquafold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eastAsia="굴림;Arial Unicode MS" w:cs="Helvetica"/>
          <w:sz w:val="18"/>
          <w:szCs w:val="18"/>
          <w:lang w:val="es-ES" w:eastAsia="ko-KR"/>
        </w:rPr>
      </w:pPr>
      <w:r>
        <w:rPr>
          <w:rFonts w:eastAsia="굴림;Arial Unicode MS" w:cs="Helvetica" w:ascii="Helvetica" w:hAnsi="Helvetica"/>
          <w:sz w:val="18"/>
          <w:szCs w:val="18"/>
          <w:lang w:val="es-ES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바탕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27:00Z</dcterms:created>
  <dc:creator>Guillermo Gron</dc:creator>
  <dc:description/>
  <cp:keywords/>
  <dc:language>en-US</dc:language>
  <cp:lastModifiedBy>Niels Gron</cp:lastModifiedBy>
  <cp:lastPrinted>2113-01-01T00:00:00Z</cp:lastPrinted>
  <dcterms:modified xsi:type="dcterms:W3CDTF">2009-04-18T01:48:00Z</dcterms:modified>
  <cp:revision>47</cp:revision>
  <dc:subject/>
  <dc:title>AquaFold releases Version 7</dc:title>
</cp:coreProperties>
</file>